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tbl>
      <w:tblPr>
        <w:tblW w:w="9900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358" w:leader="none"/>
              </w:tabs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color w:val="000000"/>
                <w:sz w:val="24"/>
                <w:lang w:val="zh-CN"/>
              </w:rPr>
              <w:t>四平辽河农垦管理区孤家子镇人民政府钢管棚布</w:t>
            </w:r>
            <w:r>
              <w:rPr>
                <w:rFonts w:cs="宋体"/>
                <w:sz w:val="24"/>
              </w:rPr>
              <w:t>公开招标采购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技术参数详见招标文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招标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万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谈判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采购需求（技术配置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人报送需求（技术配置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招标文件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招标公告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标方法及标准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标专家的抽取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标活动并确定中标人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集采机构对投标人资格条件响应情况进行审查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评标委员会直接确定中标人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由评标委员会确定投标人排名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中标人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被委托单位（公章）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法定代表人或其委托代理人：            法定代表人或其委托代理人： 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>（签字或盖章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Char">
    <w:name w:val="正文缩进 Char"/>
    <w:qFormat/>
    <w:rPr>
      <w:rFonts w:ascii="宋体" w:hAnsi="宋体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15"/>
      <w:ind w:firstLine="420"/>
      <w:jc w:val="left"/>
      <w:textAlignment w:val="baseline"/>
    </w:pPr>
    <w:rPr>
      <w:rFonts w:ascii="宋体" w:hAnsi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 正文缩进 + 首行缩进:  2 字符"/>
    <w:basedOn w:val="Style14"/>
    <w:qFormat/>
    <w:pPr>
      <w:spacing w:lineRule="auto" w:line="360"/>
      <w:ind w:firstLine="200"/>
      <w:jc w:val="both"/>
      <w:textAlignment w:val="auto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锋</cp:lastModifiedBy>
  <cp:lastPrinted>2014-07-29T08:58:00Z</cp:lastPrinted>
  <dcterms:modified xsi:type="dcterms:W3CDTF">2024-04-16T00:27:22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5746DC157481A88B78AD4BC99CD2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